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TextBody"/>
        <w:snapToGrid w:val="false"/>
        <w:ind w:left="50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 xml:space="preserve">When a birthday cake was about to be served, you were told you could have 0.6, 60%, 3/5 or 6%.  Which </w:t>
      </w:r>
      <w:r>
        <w:rPr>
          <w:u w:val="single"/>
        </w:rPr>
        <w:t>three</w:t>
      </w:r>
      <w:r>
        <w:rPr/>
        <w:t xml:space="preserve"> will give you the same sized portion?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ute using the order of operations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3</w:t>
      </w:r>
      <w:r>
        <w:rPr>
          <w:vertAlign w:val="superscript"/>
        </w:rPr>
        <w:t>3</w:t>
      </w:r>
      <w:r>
        <w:rPr/>
        <w:t xml:space="preserve"> + 4(8-5) ÷ 6 = 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group of hikers on a mountain began at an elevation of 3350 feet above sea level and stopped for a break at an elevation of 2160 feet above sea level.  What was their change in elevation between these two points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Jim has 0.75 yards of string which he wishes to divide into pieces, each 1/8 of a yard long. How many pieces will he hav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6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ir grows an average of 0.5 inch in one month.  Choose the proportion you can use to determine the number of months (m) it will take for hair to grow 6 inch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8275</wp:posOffset>
                </wp:positionV>
                <wp:extent cx="6858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0.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     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2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0.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     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</wp:posOffset>
                </wp:positionV>
                <wp:extent cx="685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0.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1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2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0.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1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68275</wp:posOffset>
                </wp:positionV>
                <wp:extent cx="6858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0.5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m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2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0.5</w:t>
                      </w:r>
                      <w:r>
                        <w:rPr/>
                        <w:t xml:space="preserve"> = </w:t>
                      </w:r>
                      <w:r>
                        <w:rPr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m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Times New Roman"/>
        </w:rPr>
        <w:t xml:space="preserve"> </w:t>
      </w:r>
      <w:r>
        <w:rPr/>
        <w:t xml:space="preserve">a. </w:t>
        <w:tab/>
        <w:tab/>
        <w:tab/>
        <w:t xml:space="preserve">       b. </w:t>
        <w:tab/>
        <w:tab/>
        <w:tab/>
        <w:tab/>
        <w:t xml:space="preserve">c.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gan took a trip to Scotland.  During the first 8 days of his trip he spent $480 on lodging and food.  Assuming that these expenses remain constant, how much money will he spend in 14 days?  Use a proportion to solv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using &lt;, &gt;, =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9 : 2  _____  25 : 2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uppose a sound system normally sells for $197.75 but is on sale for 10% off.  About how much will the sofa be discoun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Which of the following numbers, when rounded to the nearest thousand, becomes 27,000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26,099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26,49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27,381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27,550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27,6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using &lt;, &gt;, 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33 x 10</w:t>
      </w:r>
      <w:r>
        <w:rPr>
          <w:vertAlign w:val="superscript"/>
        </w:rPr>
        <w:t>10</w:t>
      </w:r>
      <w:r>
        <w:rPr/>
        <w:t xml:space="preserve">  _____ 7.6 x 10</w:t>
      </w:r>
      <w:r>
        <w:rPr>
          <w:vertAlign w:val="superscript"/>
        </w:rPr>
        <w:t>10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6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4:00Z</dcterms:created>
  <dc:creator>sierensh</dc:creator>
  <dc:description/>
  <cp:keywords/>
  <dc:language>en-US</dc:language>
  <cp:lastModifiedBy>FCSD</cp:lastModifiedBy>
  <dcterms:modified xsi:type="dcterms:W3CDTF">2011-03-03T15:01:00Z</dcterms:modified>
  <cp:revision>11</cp:revision>
  <dc:subject/>
  <dc:title>Name: _______________________</dc:title>
</cp:coreProperties>
</file>